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992" w:right="23" w:firstLine="424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tabs>
          <w:tab w:val="clear" w:pos="708"/>
          <w:tab w:val="left" w:pos="9180" w:leader="none"/>
        </w:tabs>
        <w:spacing w:before="0" w:after="0"/>
        <w:ind w:left="284" w:right="23" w:hanging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284" w:right="284" w:hanging="284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oprogramowania komputerowego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ind w:left="284" w:righ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180" w:leader="none"/>
        </w:tabs>
        <w:spacing w:lineRule="auto" w:line="360"/>
        <w:ind w:right="284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9180" w:leader="none"/>
        </w:tabs>
        <w:ind w:right="284" w:hanging="0"/>
        <w:jc w:val="both"/>
        <w:rPr/>
      </w:pPr>
      <w:r>
        <w:rPr>
          <w:rFonts w:cs="Tahoma" w:ascii="Tahoma" w:hAnsi="Tahoma"/>
          <w:b/>
        </w:rPr>
        <w:t xml:space="preserve">Dostawa oprogramowania </w:t>
      </w:r>
      <w:r>
        <w:rPr>
          <w:rStyle w:val="Wyrnieniedelikatne"/>
          <w:rFonts w:cs="Tahoma" w:ascii="Tahoma" w:hAnsi="Tahoma"/>
          <w:i w:val="false"/>
          <w:color w:val="000000"/>
        </w:rPr>
        <w:t>umożliwiającego modelowanie struktur białkowych i ich analizy dla</w:t>
      </w:r>
      <w:r>
        <w:rPr>
          <w:rStyle w:val="Wyrnieniedelikatne"/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Instytutu Chemii, Ochrony Środowiska i Biotechnologii Wydziału Matematyczno – Przyrodniczego.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9180" w:leader="none"/>
        </w:tabs>
        <w:ind w:righ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284" w:hanging="0"/>
        <w:rPr>
          <w:b/>
          <w:b/>
        </w:rPr>
      </w:pPr>
      <w:r>
        <w:rPr>
          <w:rFonts w:cs="Tahoma" w:ascii="Tahoma" w:hAnsi="Tahoma"/>
          <w:b/>
        </w:rPr>
        <w:t>Nazwa oprogramowania / wersja: ……………………………….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oprogramowania*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sa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Oprogramowanie specjalistycz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rogramowanie umożliwiające  modelowanie struktur białkowych i ich analizy. Program powinien umożliwiać także modelowanie małych cząsteczek oraz analizę oddziaływań pomiędzy ligandami i białkami generowanie nazw na postawie wzorów strukturalnych.</w:t>
            </w:r>
          </w:p>
          <w:p>
            <w:pPr>
              <w:pStyle w:val="Normal"/>
              <w:jc w:val="both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rogramowanie powinno zawierać co najmniej następujące moduł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mechaniki i dynamiki molekularne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dokowania (FastDock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obliczeniowy (DGaus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obliczeń półempirycznych (ZINDO i Extended Huckel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do analizy zależności struktura-aktywność (SpreadSheet - obejmujący interfejs obliczeniowy oraz moduł QSAR i QSP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do analizy konformacyjnej (ConFlex3, ConFlex6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do obliczeń półempirycznych orbitali molekularnych (MO-G i MOPAC 2009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do obliczeń dynamiką molekularną (MD i ME pozwalający na obliczenia dla cząsteczek zawierających fragmenty organiczne i nieorganiczn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do obliczeń ab initio z wykorzystaniem funkcjonałów gęstości (ADF i PHAS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y do obliczeń w środowisku Windows.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rogramowanie powinno umożliwiać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Generowanie struktur makrocząsteczek (do 20000 atomów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tymalizację struktur małych cząsteczek i makromoleku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okowanie struktur związków aktywnych do makromoleku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Ilościową analizę zależności struktura-aktywnoś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sługę formatów - MDL Mol, SDF, PDB, Materials Explorer (bdl, inp, sim), MO-G output, MOPAC output, SCIGRESS Crystal Structure (xsf), CIF, XMol XYZ (xyz), Gaussian Checkpoint (fchk), CambridgeSoft (cdx, cdxmk, c3xml), Tripos Mol2, Shel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sługę metod modelowania z poziomu - mechaniki molekularnej (podstawowe pola siłowe MM2 i MM3, oraz dodatkowe: AMBER, CC, Dreiding, KKY, Klein-McDonald, Organic, MM2, MOMEC, OPLS, SPC, TIP (dla związków organicznych); Born-Mayer-Huggins, Erkoc, Johnson, Kawamura, Lennard-Jones, Morse, Justo, Marks, Stillinger-Weber, Tersoff, Ackland, Finnis-Sinclair, Grujicic-Zhou, long range Finnis-Sinclair, Oh-Johnson, Rosato-Guillop-Legrand, tight binding, Voter-Chen, Yang-Johnson (dla związków nieorganicznych), CFF, UFF (dla innych); metod półempirycznych (PDDG/NDDO, MNDO, MNDO/3, MNDO-d, Extended Huckel, ZINDO, INDO/S, CNDO/S, CNDO/S2, CNDO/S3, CNDO/2, AM1, PM3,PM5, RM1); metod ab initio w przybliżeniu HF lub funkcjonałami gęstości (ADF, PHAS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liczanie - energii całkowitej, ciepła tworzenia, energii minimum lokalnego i globalnego; geometrii stanu przejściowego i rzeczywistych koordynat reakcji; parametrów widm IR, UV-VIS; profili energetycznych dla specyficznych koordynat geometrycznych; ładunków atomowych (Mulikena, z rozkładu naturalnego, elektrostatycznych z rozkładu potencjału); parametrów termodynamicznych (entalpia, entropia, energia swobodna; parametrów elektronowych (dipol, polaryzowalność); energie solwatacj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Analizę rozkładu konformerów, tworzenie bibliotek konformerów;.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rogramowanie musi współpracować co najmniej z systemami operacyjnymi Windows XP, Windows Vista i Windows 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20" w:leader="none"/>
              </w:tabs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right="96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</w:t>
      </w:r>
      <w:r>
        <w:rPr>
          <w:rFonts w:cs="Tahoma" w:ascii="Tahoma" w:hAnsi="Tahoma"/>
          <w:sz w:val="16"/>
          <w:szCs w:val="16"/>
        </w:rPr>
        <w:t>..………………………………………….</w:t>
      </w:r>
    </w:p>
    <w:p>
      <w:pPr>
        <w:pStyle w:val="Normal"/>
        <w:ind w:left="4956" w:right="961" w:hanging="0"/>
        <w:rPr/>
      </w:pPr>
      <w:r>
        <w:rPr>
          <w:rFonts w:cs="Tahoma" w:ascii="Tahoma" w:hAnsi="Tahoma"/>
          <w:sz w:val="16"/>
          <w:szCs w:val="16"/>
        </w:rPr>
        <w:t>podpis (imię i nazwisko osoby(osób) uprawnionej(ych) do reprezentowania Wykonawcy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er"/>
        <w:rPr/>
      </w:pPr>
      <w:r>
        <w:rPr>
          <w:rFonts w:cs="Tahoma" w:ascii="Tahoma" w:hAnsi="Tahoma"/>
          <w:sz w:val="16"/>
          <w:szCs w:val="16"/>
        </w:rPr>
        <w:t xml:space="preserve">* wypełnia Wykonawca </w:t>
      </w:r>
    </w:p>
    <w:p>
      <w:pPr>
        <w:pStyle w:val="Foo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w="11906" w:h="16838"/>
      <w:pgMar w:left="1417" w:right="128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0.9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7:00Z</dcterms:created>
  <dc:creator>Małgorzata Strąk</dc:creator>
  <dc:description/>
  <cp:keywords/>
  <dc:language>en-US</dc:language>
  <cp:lastModifiedBy>Małgorzata Strąk</cp:lastModifiedBy>
  <cp:lastPrinted>2012-11-13T11:55:00Z</cp:lastPrinted>
  <dcterms:modified xsi:type="dcterms:W3CDTF">2012-11-13T10:55:00Z</dcterms:modified>
  <cp:revision>6</cp:revision>
  <dc:subject/>
  <dc:title>Załącznik nr 4 </dc:title>
</cp:coreProperties>
</file>